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Tööde üleandmise-vastuvõtmise akt nr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6372" w:firstLine="708"/>
        <w:jc w:val="center"/>
        <w:rPr>
          <w:rFonts w:ascii="Times New Roman" w:hAnsi="Times New Roman" w:cs="Times New Roman"/>
          <w:b/>
          <w:b/>
          <w:sz w:val="24"/>
          <w:szCs w:val="24"/>
        </w:rPr>
      </w:pPr>
      <w:r>
        <w:rPr>
          <w:rFonts w:cs="Times New Roman" w:ascii="Times New Roman" w:hAnsi="Times New Roman"/>
          <w:b/>
          <w:sz w:val="24"/>
          <w:szCs w:val="24"/>
        </w:rPr>
        <w:t>06.01.2026</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Leping: Töövõtuleping nr 2024-0070-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lija: Skepast&amp;Puhkim O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jekt: „Rapla maakonnaplaneeringu 2030+ ja Pärnu maakonna planeeringu maavarade teemaplaneeringu koostamine ja asjakohaste mõjude hindamine, sh KSH Regionaal- ja Põllumajandusministeeriumile (ReM)“ viitenumbriga 27563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Seisuga 06.01.2026. a on OÜ Inseneribüroo STEIGER esindaja andnud üle ja Skepast&amp;Puhkim OÜ esindaja vastu võtnud töövõtulepingu erakorralisest lõpetamisest tulnevalt lepingu lõpetamise hetkeks tehtud kuid üle andmata tööd mahus. Tehtud töö hõlmavad nii töövõtulepingu punktis 1.2.3 kui ka 1.2.9 seotud töid. Alljärgenvalt on toodud antud ülesannetega seotud kulunud tööaeg tundid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284" w:hanging="284"/>
        <w:jc w:val="both"/>
        <w:rPr/>
      </w:pPr>
      <w:r>
        <w:rPr>
          <w:rFonts w:cs="Times New Roman" w:ascii="Times New Roman" w:hAnsi="Times New Roman"/>
          <w:sz w:val="24"/>
          <w:szCs w:val="24"/>
        </w:rPr>
        <w:t xml:space="preserve">Punkt 1.2.3. Karbonaatkivimite levialade, perspektiivalade potentsiaali hindamine, andmetöötlus prognoositavate varude ja kvaliteedi osas.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Koostati analüüs (Lisa 1) Rapla ja Pärnu maakonna varustuskindluse kohta välja selgitamaks teemaplaneeringu võimalikke eesmärke ja nende lahendamise võimalusi. Analüüsi tulemusi esitati nädala koosolekul 11.03.2025 ja tabelanalüüs saadeti e-kirjaga 17.03.2025.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nalüüsi koostamise ajakulu: 41 töötund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284" w:hanging="284"/>
        <w:jc w:val="both"/>
        <w:rPr/>
      </w:pPr>
      <w:r>
        <w:rPr>
          <w:rFonts w:cs="Times New Roman" w:ascii="Times New Roman" w:hAnsi="Times New Roman"/>
          <w:sz w:val="24"/>
          <w:szCs w:val="24"/>
        </w:rPr>
        <w:t>Punkt 1.2.9 Tellija soovil projektiga seonduvatel nädalakoosolekutel ja juhtrühma koosolekutel osalemin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Osaleti järgmistel töökoosolekutel, märgitud koosolekute memodes: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1.2025 10:30-12:15, sh 1,75 töötundi;</w:t>
      </w:r>
    </w:p>
    <w:p>
      <w:pPr>
        <w:pStyle w:val="Normal"/>
        <w:numPr>
          <w:ilvl w:val="0"/>
          <w:numId w:val="1"/>
        </w:numPr>
        <w:spacing w:lineRule="auto" w:line="240" w:before="0" w:after="0"/>
        <w:jc w:val="both"/>
        <w:rPr/>
      </w:pPr>
      <w:r>
        <w:rPr>
          <w:rFonts w:cs="Times New Roman" w:ascii="Times New Roman" w:hAnsi="Times New Roman"/>
          <w:sz w:val="24"/>
          <w:szCs w:val="24"/>
        </w:rPr>
        <w:t>30.01.2025 14:00-15:30, sh 1,50 töötund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2.2025 14:00-14:45, sh 0,5 töötund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2.2025 14:00-16:00, sh 2,0 töötundi</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3.2025 15:00-16:15, sh 1,25 töötundi.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Kokku kulunud tööaeg 7 töötund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okku tehtud töö ajakulu 48 töötund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astavalt lepingule on kokku lepitud töötunni maksumust 70 eurot, millele lisandub Eesti Vabariigis kehtiv käibemaks. Seega on üle antavate tööde kogumaksumus 48 x 70 = 3360 euro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Käesoleva akti allkirjastamisega loetaksee töövõtuleping nr 2024-0070-3 erakorraliselt lõpetatuk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lkirjastatud digitaalselt/</w:t>
        <w:tab/>
        <w:tab/>
        <w:tab/>
        <w:tab/>
        <w:tab/>
        <w:t>/allkirjastatud digitaalse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rki Vaguri</w:t>
        <w:tab/>
        <w:tab/>
        <w:tab/>
        <w:tab/>
        <w:tab/>
        <w:tab/>
        <w:tab/>
        <w:t>Aide Kaar</w:t>
      </w:r>
    </w:p>
    <w:p>
      <w:pPr>
        <w:pStyle w:val="Normal"/>
        <w:spacing w:before="0" w:after="0"/>
        <w:rPr/>
      </w:pPr>
      <w:r>
        <w:rPr>
          <w:rFonts w:cs="Times New Roman" w:ascii="Times New Roman" w:hAnsi="Times New Roman"/>
          <w:sz w:val="24"/>
          <w:szCs w:val="24"/>
        </w:rPr>
        <w:t>Töövõtja esindaja</w:t>
        <w:tab/>
        <w:tab/>
        <w:tab/>
        <w:tab/>
        <w:tab/>
        <w:tab/>
        <w:t>Tellija esindaj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Ü Inseneribüroo STEIGER</w:t>
        <w:tab/>
        <w:tab/>
        <w:tab/>
        <w:tab/>
        <w:tab/>
        <w:t>Skepast&amp;Puhkim O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Cs/>
          <w:sz w:val="24"/>
          <w:szCs w:val="24"/>
        </w:rPr>
        <w:t>Lisa 1: Pärnu ja Rapla varustuskindluse analüüs.xlsx</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05:00Z</dcterms:created>
  <dc:creator>Jan Johanson</dc:creator>
  <dc:description/>
  <cp:keywords/>
  <dc:language>en-US</dc:language>
  <cp:lastModifiedBy>Erki Vaguri</cp:lastModifiedBy>
  <cp:lastPrinted>2019-12-04T11:13:00Z</cp:lastPrinted>
  <dcterms:modified xsi:type="dcterms:W3CDTF">2026-01-06T11:32: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